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16506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521599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440253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